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78168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02.10.2018 г. № 535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О проведении аукциона по продаже земельных участков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firstLine="360"/>
        <w:jc w:val="both"/>
        <w:rPr>
          <w:sz w:val="24"/>
        </w:rPr>
      </w:pPr>
      <w:r>
        <w:rPr>
          <w:sz w:val="24"/>
        </w:rPr>
        <w:t>На основании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.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вести аукцион по продаже земельных участк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емельный участок площадью 2000 кв.м, расположенный по адресу: Саратовская область, Екатериновский район, п. Вольный, кадастровый номер: 64:12:090110:23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1400 кв.м, расположенный по адресу: Саратовская область, Екатериновский район, п. Вольный, кадастровый номер: 64:12:090110:22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18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17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20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000 кв.м, расположенный по адресу: Саратовская область, Екатериновский район, п. Вольный, кадастровый номер: 64:12:090110:19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1500 кв.м, расположенный по адресу: Саратовская область, Екатериновский район, п. Вольный, кадастровый номер: 64:12:090110:24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27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28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21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26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25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15000 кв.м, расположенный по адресу: Саратовская область, Екатериновский район, Бакурское муниципальное образование, (Кручинский округ), примерно на расстоянии 6,9 км по направлению на юго-восток от с. Кручи, кадастровый номер: 64:12:080104:21, категория земель: земли сельскохозяйственного назначения, разрешенное использование: для сельскохозяйственного использования (животноводство)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15000 кв.м, расположенный по адресу: Саратовская область, Екатериновский район, Бакурское муниципальное образование, (Кручинский округ), примерно на расстоянии 6,87 км по направлению на юго-восток от с. Кручи, кадастровый номер: 64:12:080104:22, категория земель: земли сельскохозяйственного назначения, разрешенное использование: для сельскохозяйственного использования (животноводство), ограничения в использовании: н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тделу по управлению муниципальным имуществом и земельными ресурсами администрации Екатериновского муниципальн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</w:t>
      </w:r>
      <w:r>
        <w:rPr>
          <w:color w:val="000000"/>
          <w:sz w:val="24"/>
          <w:szCs w:val="24"/>
        </w:rPr>
        <w:t>2.1. выступить в качестве организатора Аукци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2. установить время, место и порядок проведения Аукциона, форму и сроки подачи заявок на участие в Аукционе, величину повышения начальной цены предмета Аукциона («шаг» Аукциона).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Опубликовать извещение о проведении Аукциона в газете «Слава труду».</w:t>
      </w:r>
    </w:p>
    <w:p>
      <w:pPr>
        <w:pStyle w:val="Normal"/>
        <w:spacing w:lineRule="atLeast" w:line="240"/>
        <w:ind w:left="426" w:hanging="426"/>
        <w:jc w:val="both"/>
        <w:rPr>
          <w:b/>
          <w:b/>
          <w:bCs/>
          <w:color w:val="0080FF"/>
          <w:sz w:val="17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4"/>
          <w:szCs w:val="24"/>
        </w:rPr>
        <w:t>Разместить извещение о проведении Аукциона на официальном сайте Екатериновского МР «</w:t>
      </w:r>
      <w:r>
        <w:rPr>
          <w:b/>
          <w:bCs/>
          <w:color w:val="0080FF"/>
          <w:sz w:val="24"/>
          <w:szCs w:val="24"/>
        </w:rPr>
        <w:t>ekaterinovka.sarmo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. </w:t>
      </w:r>
      <w:r>
        <w:rPr>
          <w:color w:val="000000"/>
          <w:sz w:val="24"/>
          <w:szCs w:val="24"/>
        </w:rPr>
        <w:t>Разместить извещение о проведении Аукциона и аукционную документацию на                             сайте «torgi.gov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Глава Екатериновского муниципального района  </w:t>
        <w:tab/>
        <w:tab/>
        <w:tab/>
        <w:t xml:space="preserve">                С.Б. Зязин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Герасимов</cp:lastModifiedBy>
  <cp:lastPrinted>2018-02-12T13:20:00Z</cp:lastPrinted>
  <dcterms:modified xsi:type="dcterms:W3CDTF">2018-10-03T04:47:00Z</dcterms:modified>
  <cp:revision>100</cp:revision>
  <dc:subject/>
  <dc:title> </dc:title>
</cp:coreProperties>
</file>